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vings Qui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You deposit $100 in a bank account that pays 6.8% interest per annum.  How much interest will you receive at the end of 1 ye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deposit $100 in a bank account that pays 6.8% interest per annum.  How much interest will you receive at the end of 5 years if you reinvest the interest payments (i.e., compound interest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need to save $5,000.00 to purchase the latest stereo sound system.  You have $1000.00 now.  Your bank account pays 5% per annum.  How long will it take before you have enough in that bank account to pay for your sound syste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have $500.00 in a bank account.  At 5% interest, how long will it take for your money to doubl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have $200.00 in a bank account.  You need to double your money in 6 years.  What interest rate will you requir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have $200.00 in a bank account.  Fill in the table below: </w:t>
      </w:r>
    </w:p>
    <w:p>
      <w:pPr>
        <w:pStyle w:val="Normal"/>
        <w:ind w:left="360" w:hanging="0"/>
        <w:rPr/>
      </w:pPr>
      <w:r>
        <w:rPr/>
      </w:r>
    </w:p>
    <w:tbl>
      <w:tblPr>
        <w:tblW w:w="73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835"/>
        <w:gridCol w:w="283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 R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s needed to double your mone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s needed to increase your investment 8-fold</w:t>
            </w:r>
          </w:p>
        </w:tc>
      </w:tr>
      <w:tr>
        <w:trPr>
          <w:trHeight w:val="8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years</w:t>
            </w:r>
          </w:p>
        </w:tc>
      </w:tr>
      <w:tr>
        <w:trPr>
          <w:trHeight w:val="8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yea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ney &amp; Power STC                                                                        Investments - Ban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3:49:00Z</dcterms:created>
  <dc:creator>cathrine Ann Scott</dc:creator>
  <dc:description/>
  <cp:keywords/>
  <dc:language>en-US</dc:language>
  <cp:lastModifiedBy>DE&amp;T User</cp:lastModifiedBy>
  <dcterms:modified xsi:type="dcterms:W3CDTF">2008-02-27T05:05:00Z</dcterms:modified>
  <cp:revision>15</cp:revision>
  <dc:subject/>
  <dc:title>Savings Quiz</dc:title>
</cp:coreProperties>
</file>